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357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 септ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на седници одржаној дана 2. септембра 2020. године,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 ОБРАЗОВАЊ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ИМА ЗА БОРБУ ПРОТИВ ТРГОВИНЕ ЉУДИМ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Образује се Тим за борбу против трговине људима (у даљем тексту: Тим), као стално радно тело Градског већа града Крагујевца, у следећем саставу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Др Гордана Дамњановић, чланица Градског већа за здравствену и социјалну заштиту, координаторк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Никола Рибарић, начелник Градске управе за друштвене делатности и послове са грађанима, заменик координаторк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Зоран Динчић, МУП РС Полицијска управа Крагујевац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Миловановић Татјана, Центар за социјални рад ‘’Солидарност’’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досављевић Марија, Центар за социјални рад ‘’Солидарност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Жаклина Илић, Центар за развој услуга социјалне заштите ‘’Кнегиња Љубица’’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есна Перовић, Више јавно тужилаштво у Крагујевцу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Љиљана Сретеновић, Шумадијски управни округ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Катарина Пеулић, Шумадијски управни округ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Весна Миловановић, НСЗ Филијала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Марија Ђоковић, Градска управа за друштвене делатности и послове са грађанима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Зоран Павловић, Градска управа за друштвене делатности и послове са грађанима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Драгана Пешић, Градска управа за друштвене делатности и послове са грађанима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венка Богдановић, ГО Црвени крст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Агата Живојиновић, ГО Црвени крст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таша Божовић, Дом здравља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илена Ненадић, Дом здравља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Емина Николић, ОКЗ Романипен, чланиц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Задатак Тима је д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ланира, координира и спроводи активности у области превенције трговине људима и заштите жртава трговине људим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ује заједничке акције и друге активности у циљу подизања нивоа друштвене свести о проблему трговине људ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ати активности и предлаже мере из области борбе против трговине људ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сарађује са градским управама и службама, јавним и јавним комуналним предузећима, установама, институцијама и удружењима и иницира активности у циљу развоја међународне сарадње и сарадње са другим ЈЛС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едлаже споразум о сарадњи у циљу формирања мреже за борбу против трговине људима на нивоу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рађује са Националним координатором за борбу против трговине људима и извештава га о активностима Т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ати реализацију утврђених програма и о томе информише јавност и Градско веће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обавља и друге послове у области борбе против трговине људи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 рад и одлучивање Тима примењују се одредбе Пословника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Стручне, административне и техничке послове за потребе Тима, обављаће Градска управа за друштвене делатности и послове са грађан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образовању </w:t>
      </w:r>
      <w:r>
        <w:rPr>
          <w:rFonts w:cs="Arial" w:ascii="Arial" w:hAnsi="Arial"/>
          <w:sz w:val="22"/>
          <w:szCs w:val="22"/>
          <w:lang w:val="sr-RS"/>
        </w:rPr>
        <w:t>Тима за борбу против трговине људима града Крагујевца(''Службени лист града Крагујевца'', број 29/19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Ово решење објавити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налази се у потреби имплементације стратешких докумената у области </w:t>
      </w:r>
      <w:r>
        <w:rPr>
          <w:rFonts w:cs="Arial" w:ascii="Arial" w:hAnsi="Arial"/>
          <w:sz w:val="22"/>
          <w:szCs w:val="22"/>
          <w:lang w:val="sr-RS"/>
        </w:rPr>
        <w:t xml:space="preserve">превенције и сузбијања трговине људима, посебно женама и децом и заштите жртава на територији града Крагујевца, као допринос локалне самоуправе свеобухватном и континуираном одговору друштва на трговину људима, у складу са динамиком нових изазова, ризика и претњи, кроз унапређење превенције, помоћи и заштите жртава и сузбијања трговине људима, посебно женама и дец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         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6:00Z</dcterms:created>
  <dc:creator>Vesna</dc:creator>
  <dc:description/>
  <cp:keywords/>
  <dc:language>en-US</dc:language>
  <cp:lastModifiedBy>hhhggrreeww</cp:lastModifiedBy>
  <cp:lastPrinted>2020-08-31T13:20:00Z</cp:lastPrinted>
  <dcterms:modified xsi:type="dcterms:W3CDTF">2020-09-01T11:10:00Z</dcterms:modified>
  <cp:revision>143</cp:revision>
  <dc:subject/>
  <dc:title>На основу члана 47</dc:title>
</cp:coreProperties>
</file>